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k-SK"/>
        </w:rPr>
      </w:pPr>
      <w:r>
        <w:rPr>
          <w:sz w:val="36"/>
          <w:szCs w:val="36"/>
          <w:lang w:val="sk-SK"/>
        </w:rPr>
        <w:t>OKRÍDLENÁ SMRŤ</w:t>
      </w:r>
    </w:p>
    <w:p>
      <w:pPr>
        <w:pStyle w:val="Normal"/>
        <w:rPr>
          <w:lang w:val="sk-SK"/>
        </w:rPr>
      </w:pPr>
      <w:r>
        <w:rPr>
          <w:lang w:val="sk-SK"/>
        </w:rPr>
        <w:t xml:space="preserve">    </w:t>
      </w:r>
    </w:p>
    <w:p>
      <w:pPr>
        <w:pStyle w:val="Normal"/>
        <w:rPr>
          <w:lang w:val="sk-SK"/>
        </w:rPr>
      </w:pPr>
      <w:r>
        <w:rPr>
          <w:lang w:val="sk-SK"/>
        </w:rPr>
        <w:t xml:space="preserve">     </w:t>
      </w:r>
      <w:r>
        <w:rPr>
          <w:lang w:val="sk-SK"/>
        </w:rPr>
        <w:t>Na nos mu sadla snehová vločka. Skôr, než sa stihla roztopiť, spadla vedľa nej ďalšia. Zdvihol hlavu k nebu a sledoval, ako sa z otvorených nebeských brán sypú biele chumáčiky a padajú na zem v radostnom tanci. Akoby biela nevinnosť snehu mohla ukryť ohavnosť činu, ktorý sa chystal urobiť.</w:t>
      </w:r>
    </w:p>
    <w:p>
      <w:pPr>
        <w:pStyle w:val="Normal"/>
        <w:rPr>
          <w:lang w:val="sk-SK"/>
        </w:rPr>
      </w:pPr>
      <w:r>
        <w:rPr>
          <w:lang w:val="sk-SK"/>
        </w:rPr>
        <w:t xml:space="preserve">     </w:t>
      </w:r>
      <w:r>
        <w:rPr>
          <w:lang w:val="sk-SK"/>
        </w:rPr>
        <w:t>Vedel, že raz k tomu dôjde. No teraz, keď stál zoči-voči tomu, čo bolo nevyhnutné, nemohol triezvo rozmýšľať. Nemal strach, netrápila ho úzkosť ani obavy. Cítil hnev. Neznesiteľný hnev, namierený proti tomu, čím bol, ktorý ho spaľoval zvnútra ako rozžeravená oceľ a ťažil ho na hrudi.</w:t>
      </w:r>
    </w:p>
    <w:p>
      <w:pPr>
        <w:pStyle w:val="Normal"/>
        <w:rPr/>
      </w:pPr>
      <w:r>
        <w:rPr>
          <w:lang w:val="sk-SK"/>
        </w:rPr>
        <w:t xml:space="preserve">     </w:t>
      </w:r>
      <w:r>
        <w:rPr>
          <w:lang w:val="sk-SK"/>
        </w:rPr>
        <w:t>Neveril v osud. Neveril ani v šťastie či náhodu, veril však, že niekto alebo niečo bdie nad ľudskými životmi a rozhoduje, kedy prestrihne niť, spájajúcu ľudskú dušu s pozemským svetom, kedy nechá vyhasnúť iskru života v ľudskom oku. Čo sa však deje potom, nedokázal pochopiť ani on sám. Veľmi jasne si pamätal na ten smrtiaci dotyk čiernych krídel i na smutný pohľad v tmavých očiach. To bolo posledné, čo videl. Potom nebolo nič. Žiadny tunel ani svetlo, žiadne premietanie života ako v zrýchlenom filme. Len prázdno, ticho a ... nič.</w:t>
      </w:r>
    </w:p>
    <w:p>
      <w:pPr>
        <w:pStyle w:val="Normal"/>
        <w:rPr>
          <w:lang w:val="sk-SK"/>
        </w:rPr>
      </w:pPr>
      <w:r>
        <w:rPr>
          <w:lang w:val="sk-SK"/>
        </w:rPr>
        <w:t xml:space="preserve">     </w:t>
      </w:r>
      <w:r>
        <w:rPr>
          <w:lang w:val="sk-SK"/>
        </w:rPr>
        <w:t>Nikdy si nemyslel, že zomrie taký mladý. Vždy si smrť predstavoval ako príjemnú dámu, ktorá príde potichučky, keď bude už starý, spokojný s tým, čo za sebou zanechal, pripravený a zmierený s jej návštevou.</w:t>
      </w:r>
    </w:p>
    <w:p>
      <w:pPr>
        <w:pStyle w:val="Normal"/>
        <w:rPr>
          <w:lang w:val="sk-SK"/>
        </w:rPr>
      </w:pPr>
      <w:r>
        <w:rPr>
          <w:lang w:val="sk-SK"/>
        </w:rPr>
        <w:t xml:space="preserve">     </w:t>
      </w:r>
      <w:r>
        <w:rPr>
          <w:lang w:val="sk-SK"/>
        </w:rPr>
        <w:t>Lenže on prišiel, celkom nečakane, nič nevysvetľoval, len roztiahol krídla a vzal ho do temnoty. Cítil, že nie je pripravený, že je ešte veľa vecí, ktoré musí dokončiť. Posledná otázka, ktorá mu uviazla v mysli, bola: Mal môj život zmysel? A potom dúfal, že to bude rýchle a bezbolestné a smrť bude vlastne vykúpením. A keď sa prebral z tej nekonečnej a skľučujúcej ničoty, na chvíľu, na krátky a krásny okamih uveril, že to bol len sen. Lenže táto myšlienka ihneď zhasla ako plameň sviece skôr, ako sa stihla vôbec naplno rozhorieť. Zbadal hrozivé čierne krídla, pohlcujúce všetko svetlo, strašné ako smrť sama. Jeho krídla.</w:t>
      </w:r>
    </w:p>
    <w:p>
      <w:pPr>
        <w:pStyle w:val="Normal"/>
        <w:rPr>
          <w:lang w:val="sk-SK"/>
        </w:rPr>
      </w:pPr>
      <w:r>
        <w:rPr>
          <w:lang w:val="sk-SK"/>
        </w:rPr>
        <w:t xml:space="preserve">     </w:t>
      </w:r>
      <w:r>
        <w:rPr>
          <w:lang w:val="sk-SK"/>
        </w:rPr>
        <w:t>Anjeli. Ako malé dieťa veril, že každý človek má svojho anjela strážneho. Postupne, keď autíčka vymenil za knihy a pochopil, kto nosí vianočné darčeky, aj anjeli sa stali len bájnymi postavami, o nič pravdivejšími než lesné víly. A už vôbec neveril na posmrtný život. Ale teraz cítil, ako mu v žilách prúdi krv, pozeral sa na svoje ruky a videl nebo. Ach, aké bolo modré! Ešte nikdy snáď nebol živší ako teraz, a predsa bol mŕtvy. Niečo z neho bolo mŕtve. A nad ním sa týčil vodopád čiernych pierok ako stelesnenie temnoty.</w:t>
      </w:r>
    </w:p>
    <w:p>
      <w:pPr>
        <w:pStyle w:val="Normal"/>
        <w:rPr>
          <w:lang w:val="sk-SK"/>
        </w:rPr>
      </w:pPr>
      <w:r>
        <w:rPr>
          <w:lang w:val="sk-SK"/>
        </w:rPr>
        <w:t xml:space="preserve">     </w:t>
      </w:r>
      <w:r>
        <w:rPr>
          <w:lang w:val="sk-SK"/>
        </w:rPr>
        <w:t>Vedel, čo to znamená. Cítil to. Krv, čo mu prúdila v žilách bola nasiaknutá smrťou ako jed. Navonok sa nezmenil, zostali mu črty tváre aj všetky jazvy na tele, ale jeho oči potemneli a vnútro pohltila čierňava ako atrament.</w:t>
      </w:r>
    </w:p>
    <w:p>
      <w:pPr>
        <w:pStyle w:val="Normal"/>
        <w:rPr>
          <w:lang w:val="sk-SK"/>
        </w:rPr>
      </w:pPr>
      <w:r>
        <w:rPr>
          <w:lang w:val="sk-SK"/>
        </w:rPr>
        <w:t xml:space="preserve">     </w:t>
      </w:r>
      <w:r>
        <w:rPr>
          <w:lang w:val="sk-SK"/>
        </w:rPr>
        <w:t>Niečo sa muselo pokaziť, niekde musel urobiť chybu. Inak by teraz necítil ten ťažký kameň na hrudi a nemal by pocit, že chladné neviditeľné prsty ho čochvíľa rozpučia. Bránil sa každým kúskom svojho tela, ale akoby jeho myseľ bola naprogramovaná. Mohol sa schovávať, kam chcel, jeho totožnosť ho vždy dostihla a nútila ho splniť to, čo mu bolo určené.</w:t>
      </w:r>
    </w:p>
    <w:p>
      <w:pPr>
        <w:pStyle w:val="Normal"/>
        <w:rPr/>
      </w:pPr>
      <w:r>
        <w:rPr>
          <w:lang w:val="sk-SK"/>
        </w:rPr>
        <w:t xml:space="preserve">     </w:t>
      </w:r>
      <w:r>
        <w:rPr>
          <w:lang w:val="sk-SK"/>
        </w:rPr>
        <w:t>Dlhé dni blúdil len tak medzi ľuďmi a hľadal nejaké znamenie, nejaký náznak, podľa ktorého by vedel, že prišiel jeho čas. Pozeral sa do tvárí, mladých i starých, veselých i smutných, stál niekoľko centimetrov od nich, hľadel  im priamo do očí, hoci oni ho nevideli, a čakal, či sa niečo stane. Rozmýšľal, či ten muž, čo práve zaspal za volantom, pocíti dotyk jeho krídel, a potom s hrôzou zistil, že to nedokáže. Už rozprestieral zamatovo hebké čierne krídla, ale pohľad, prázdny, akoby smerujúci ďaleko za neho, ho vždy zastavil. Nemohol sa ani pohnúť, len s hrčou v hrdle si uvedomoval, že je slaboch. Cítil odpor k svojej nakazenej krvi, aj keď bojoval, vedel, že zlo je v ňom hlboko zakorenené, že smrť mu koluje v žilách. Mal moc, o ktorú neprosil, nevedel však s ňou naložiť tak, aby sa nestal skazeným. Prečo by mu malo prislúchať právo ukradnúť si posledný výdych a poslať ľudskú dušu do neznáma? Čo ak sa z každej jeho obete stane bytosť, obluda, akou bol on? Prešiel mu mráz po chrbte, keď sa zahľadel do tváre mladej dievčiny v plnom rozkvete krásy a mladosti, nie oveľa mladšej, ako bol on, keď sa to stalo. Po tvári mu prešiel tieň strachu a začal unikať pred ľudskými bytosťami ako pred samým luciferom. Len sám so svojím trápením sa vyrovnával s vlastnou identitou. A keď už sa čiastočne zmieril s tým, že je nositeľom zla, stretol jeho.</w:t>
      </w:r>
    </w:p>
    <w:p>
      <w:pPr>
        <w:pStyle w:val="Normal"/>
        <w:rPr>
          <w:lang w:val="sk-SK"/>
        </w:rPr>
      </w:pPr>
      <w:r>
        <w:rPr>
          <w:lang w:val="sk-SK"/>
        </w:rPr>
        <w:t xml:space="preserve">     </w:t>
      </w:r>
      <w:r>
        <w:rPr>
          <w:lang w:val="sk-SK"/>
        </w:rPr>
        <w:t>Bol iný ako ostatní. Hľadel naňho, bolo viac než očividné, že ho vidí, nepozeral skrz neho ako cez ducha. A v jeho očiach nevyčítal žiaden strach. Skôr úľavu, áno, aj keď sa mu nechcelo veriť, zazrel v nich úľavu a zmierenie. Chcel utiecť od tých očí, olemovaných hlbokými vráskami, dôkazmi jeho veku. Ale nemohol. Čosi ho nútilo nasledovať starca. Vzpínal sa, bránil sa tej mocnej sile, lebo vedel, k čomu by kontakt so starcom nutne viedol. Starec sa pousmial, otočil sa a odišiel.</w:t>
      </w:r>
    </w:p>
    <w:p>
      <w:pPr>
        <w:pStyle w:val="Normal"/>
        <w:rPr>
          <w:lang w:val="sk-SK"/>
        </w:rPr>
      </w:pPr>
      <w:r>
        <w:rPr>
          <w:lang w:val="sk-SK"/>
        </w:rPr>
        <w:t xml:space="preserve">     </w:t>
      </w:r>
      <w:r>
        <w:rPr>
          <w:lang w:val="sk-SK"/>
        </w:rPr>
        <w:t>Zostal sám. Napätie trocha povolilo, ale stále cítil tlak na svoju myseľ. Aj keď nechcel, musel ísť. A presne vedel kam, akoby mu našepkávalo jeho vnútro. Nohy ho niesli nezávisle od jeho vôle, mal pocit, akoby mu do mysle vstúpila cudzia bytosť a riadila ho. Tá bytosť bola mocná, vševediaca. A tak keď zastal pred malým domčekom na kraji mesta, presne vedel, za kým ide. Dlho tam stál a hľadel do okien a dúfal, že cudzia bytosť z jeho mysle ustúpi a nechá ho odísť. Odpoveďou na jeho nádeje však bol hustý závoj snehu, ktorý sa zniesol nad krajinou a zastrel ju ako za oponu.</w:t>
      </w:r>
    </w:p>
    <w:p>
      <w:pPr>
        <w:pStyle w:val="Normal"/>
        <w:rPr>
          <w:lang w:val="sk-SK"/>
        </w:rPr>
      </w:pPr>
      <w:r>
        <w:rPr>
          <w:lang w:val="sk-SK"/>
        </w:rPr>
        <w:t xml:space="preserve">     </w:t>
      </w:r>
      <w:r>
        <w:rPr>
          <w:lang w:val="sk-SK"/>
        </w:rPr>
        <w:t>So zovretým žalúdkom podišiel k dverám a chystal sa zaklopať. Skôr, ako stihol zdvihnúť ruku, sa dvere otvorili a starec chrapľavým hlasom prehovoril: ,,Už som ťa čakal.“</w:t>
      </w:r>
    </w:p>
    <w:p>
      <w:pPr>
        <w:pStyle w:val="Normal"/>
        <w:rPr>
          <w:lang w:val="sk-SK"/>
        </w:rPr>
      </w:pPr>
      <w:r>
        <w:rPr>
          <w:lang w:val="sk-SK"/>
        </w:rPr>
        <w:t xml:space="preserve">     </w:t>
      </w:r>
      <w:r>
        <w:rPr>
          <w:lang w:val="sk-SK"/>
        </w:rPr>
        <w:t>Tým ho zmiatol. Hoci vedel, s kým sa rozpráva, nepredpokladal, že starec bude poznať jeho. ,,Ty vieš, kto som?“</w:t>
      </w:r>
    </w:p>
    <w:p>
      <w:pPr>
        <w:pStyle w:val="Normal"/>
        <w:rPr>
          <w:lang w:val="sk-SK"/>
        </w:rPr>
      </w:pPr>
      <w:r>
        <w:rPr>
          <w:lang w:val="sk-SK"/>
        </w:rPr>
        <w:t xml:space="preserve">     </w:t>
      </w:r>
      <w:r>
        <w:rPr>
          <w:lang w:val="sk-SK"/>
        </w:rPr>
        <w:t>Na zvráskavenej tvári sa mihol smutný úsmev. ,,Akoby nie. Už som si myslel, že neprídeš. Prečo si ma nechal tak dlho čakať?“</w:t>
      </w:r>
    </w:p>
    <w:p>
      <w:pPr>
        <w:pStyle w:val="Normal"/>
        <w:rPr>
          <w:lang w:val="sk-SK"/>
        </w:rPr>
      </w:pPr>
      <w:r>
        <w:rPr>
          <w:lang w:val="sk-SK"/>
        </w:rPr>
        <w:t xml:space="preserve">     </w:t>
      </w:r>
      <w:r>
        <w:rPr>
          <w:lang w:val="sk-SK"/>
        </w:rPr>
        <w:t>,,Ja...je mi to ľúto,“ ospravedlňoval sa, aj keď nevedel za čo. Nechápal, ako mohol starec vedieť, kto je, keď to sám len tušil. Nevedel, čo povedať alebo urobiť. Cítil sa skľúčene a trápne. ,,Ja som prišiel...“</w:t>
      </w:r>
    </w:p>
    <w:p>
      <w:pPr>
        <w:pStyle w:val="Normal"/>
        <w:rPr/>
      </w:pPr>
      <w:r>
        <w:rPr>
          <w:lang w:val="sk-SK"/>
        </w:rPr>
        <w:t xml:space="preserve">     </w:t>
      </w:r>
      <w:r>
        <w:rPr>
          <w:lang w:val="sk-SK"/>
        </w:rPr>
        <w:t xml:space="preserve">,,Po mňa,“ dokončil zaňho starec. Z jeho úst to znelo ešte hrôzostrašnejšie, ako si to predstavoval. </w:t>
      </w:r>
    </w:p>
    <w:p>
      <w:pPr>
        <w:pStyle w:val="Normal"/>
        <w:rPr>
          <w:lang w:val="sk-SK"/>
        </w:rPr>
      </w:pPr>
      <w:r>
        <w:rPr>
          <w:lang w:val="sk-SK"/>
        </w:rPr>
        <w:t xml:space="preserve">     </w:t>
      </w:r>
      <w:r>
        <w:rPr>
          <w:lang w:val="sk-SK"/>
        </w:rPr>
        <w:t>,,Ja nie som smrť!“ zvolal, aby jeho aj samého seba presvedčil o nepravdivosti toho, čoho sa najväčšmi obával. Zúfalstvo, ktoré vložil do tejto obrany, starca pobavilo. ,,Jasné, že nie. Ale vidím ti ju v očiach, anjel smrti. Poď dnu.“</w:t>
      </w:r>
    </w:p>
    <w:p>
      <w:pPr>
        <w:pStyle w:val="Normal"/>
        <w:rPr>
          <w:lang w:val="sk-SK"/>
        </w:rPr>
      </w:pPr>
      <w:r>
        <w:rPr>
          <w:lang w:val="sk-SK"/>
        </w:rPr>
        <w:t xml:space="preserve">     </w:t>
      </w:r>
      <w:r>
        <w:rPr>
          <w:lang w:val="sk-SK"/>
        </w:rPr>
        <w:t>Na okamih prestal dýchať. Tá pravda, vyrieknutá nahlas, bola desivá a zároveň oslobodzujúca. Starcova vyrovnanosť mu však dodala odvahu a vstúpil dnu.</w:t>
      </w:r>
    </w:p>
    <w:p>
      <w:pPr>
        <w:pStyle w:val="Normal"/>
        <w:rPr>
          <w:lang w:val="sk-SK"/>
        </w:rPr>
      </w:pPr>
      <w:r>
        <w:rPr>
          <w:lang w:val="sk-SK"/>
        </w:rPr>
        <w:t xml:space="preserve">     </w:t>
      </w:r>
      <w:r>
        <w:rPr>
          <w:lang w:val="sk-SK"/>
        </w:rPr>
        <w:t>Keď sa dvere potichu zatvorili, zavládlo ťaživé ticho. V hlave mu vírilo milión otázok a nevedel prečo, ale akosi cítil, že starec by mu na ne vedel dať odpovede. Zahľadel sa mu do očí a vyčítal z nich porozumenie. ,,Čo vlastne som? A prečo?“ vyhŕklo z neho to, čo ho už dlho trápilo.</w:t>
      </w:r>
    </w:p>
    <w:p>
      <w:pPr>
        <w:pStyle w:val="Normal"/>
        <w:rPr/>
      </w:pPr>
      <w:r>
        <w:rPr>
          <w:lang w:val="sk-SK"/>
        </w:rPr>
        <w:t xml:space="preserve">     </w:t>
      </w:r>
      <w:r>
        <w:rPr>
          <w:lang w:val="sk-SK"/>
        </w:rPr>
        <w:t>Starec si sťažka povzdychol. ,,Si odraz svojho života. Tvoje krídla majú farbu tvojej duše. Neviem ti to lepšie vysvetliť, sám som len obyčajný človek. Verím, že som žil najlepšie, ako som vedel, a aj tak si nie som istý, či ma nečaká rovnaký osud. Spôsobil som toľko bolesti...“ tvárou mu prešiel mrak zármutku a utrpenia, ozveny dávnej minulosti.</w:t>
      </w:r>
    </w:p>
    <w:p>
      <w:pPr>
        <w:pStyle w:val="Normal"/>
        <w:rPr>
          <w:lang w:val="sk-SK"/>
        </w:rPr>
      </w:pPr>
      <w:r>
        <w:rPr>
          <w:lang w:val="sk-SK"/>
        </w:rPr>
        <w:t xml:space="preserve">     </w:t>
      </w:r>
      <w:r>
        <w:rPr>
          <w:lang w:val="sk-SK"/>
        </w:rPr>
        <w:t>,,Ako si vedel, že prídem?“ spýtal sa starca a snažil sa, aby bol jeho hlas pokojný, aby sa v ňom neodrážala búrka, čo sa odohrávala v jeho vnútri.</w:t>
      </w:r>
    </w:p>
    <w:p>
      <w:pPr>
        <w:pStyle w:val="Normal"/>
        <w:rPr>
          <w:lang w:val="sk-SK"/>
        </w:rPr>
      </w:pPr>
      <w:r>
        <w:rPr>
          <w:lang w:val="sk-SK"/>
        </w:rPr>
        <w:t xml:space="preserve">     </w:t>
      </w:r>
      <w:r>
        <w:rPr>
          <w:lang w:val="sk-SK"/>
        </w:rPr>
        <w:t>,,Cítil som to. Už dlhšiu dobu som cítil tvoju prítomnosť, čakal som, že prídeš skôr.  Potrebujem ťa.“ V pohľade sa mu zračila prosba.</w:t>
      </w:r>
    </w:p>
    <w:p>
      <w:pPr>
        <w:pStyle w:val="Normal"/>
        <w:rPr>
          <w:lang w:val="sk-SK"/>
        </w:rPr>
      </w:pPr>
      <w:r>
        <w:rPr>
          <w:lang w:val="sk-SK"/>
        </w:rPr>
        <w:t xml:space="preserve">     </w:t>
      </w:r>
      <w:r>
        <w:rPr>
          <w:lang w:val="sk-SK"/>
        </w:rPr>
        <w:t>,,Nebojíš sa smrti?“ spýtal sa ho, lebo dúfal, že sa mu uľaví, keď nebude sám, čo sa obáva. Neuľavilo sa.</w:t>
      </w:r>
    </w:p>
    <w:p>
      <w:pPr>
        <w:pStyle w:val="Normal"/>
        <w:rPr>
          <w:lang w:val="sk-SK"/>
        </w:rPr>
      </w:pPr>
      <w:r>
        <w:rPr>
          <w:lang w:val="sk-SK"/>
        </w:rPr>
        <w:t xml:space="preserve">     </w:t>
      </w:r>
      <w:r>
        <w:rPr>
          <w:lang w:val="sk-SK"/>
        </w:rPr>
        <w:t>,,Nie. Videl som toľko mŕtvych, toľko pohľadov prosiacich o zľutovanie. Keď som bojoval na fronte, smrť kosila všetko naokolo. Bol som jej tak blízko, že som mohol cítiť jej dych. A vtedy som si uvedomil, že to ona mi vlieva život do tela, že to ona ma núti pokračovať a nevzdať to. Smrť je len to, čo z nej spravíme.“</w:t>
      </w:r>
    </w:p>
    <w:p>
      <w:pPr>
        <w:pStyle w:val="Normal"/>
        <w:rPr>
          <w:lang w:val="sk-SK"/>
        </w:rPr>
      </w:pPr>
      <w:r>
        <w:rPr>
          <w:lang w:val="sk-SK"/>
        </w:rPr>
        <w:t xml:space="preserve">     </w:t>
      </w:r>
      <w:r>
        <w:rPr>
          <w:lang w:val="sk-SK"/>
        </w:rPr>
        <w:t>Starcove slová v ňom vzbudili obdiv. Niečo vnútri sa v ňom pohlo a zrazu sa mu zdalo, že sa mu dýcha ľahšie.</w:t>
      </w:r>
    </w:p>
    <w:p>
      <w:pPr>
        <w:pStyle w:val="Normal"/>
        <w:rPr>
          <w:lang w:val="sk-SK"/>
        </w:rPr>
      </w:pPr>
      <w:r>
        <w:rPr>
          <w:lang w:val="sk-SK"/>
        </w:rPr>
        <w:t xml:space="preserve">     </w:t>
      </w:r>
      <w:r>
        <w:rPr>
          <w:lang w:val="sk-SK"/>
        </w:rPr>
        <w:t>,,Prečo mám byť ja ten, kto ti vezme život?“ spýtal sa ho poslednú otázku, ktorá ho ťažila.</w:t>
      </w:r>
    </w:p>
    <w:p>
      <w:pPr>
        <w:pStyle w:val="Normal"/>
        <w:rPr>
          <w:lang w:val="sk-SK"/>
        </w:rPr>
      </w:pPr>
      <w:r>
        <w:rPr>
          <w:lang w:val="sk-SK"/>
        </w:rPr>
        <w:t xml:space="preserve">     </w:t>
      </w:r>
      <w:r>
        <w:rPr>
          <w:lang w:val="sk-SK"/>
        </w:rPr>
        <w:t xml:space="preserve">,,Lebo je to osud. Každý má svojho anjela smrti. A ty si tým mojím. Niečo nás k sebe púta, muselo sa stať niečo, čo ťa prinútilo zostať tu a počkať na mňa. Odídeme spolu.“ </w:t>
      </w:r>
    </w:p>
    <w:p>
      <w:pPr>
        <w:pStyle w:val="Normal"/>
        <w:rPr>
          <w:lang w:val="sk-SK"/>
        </w:rPr>
      </w:pPr>
      <w:r>
        <w:rPr>
          <w:lang w:val="sk-SK"/>
        </w:rPr>
        <w:t xml:space="preserve">     </w:t>
      </w:r>
      <w:r>
        <w:rPr>
          <w:lang w:val="sk-SK"/>
        </w:rPr>
        <w:t>Nechápal, odkiaľ to starec všetko vie, ale dôveroval mu. Snažil sa spomenúť si, čo vo svojom živote spravil zle, za čo mohol byť potrestaný. Starec zrejme vycítil jeho nepokoj, lebo vľúdnym hlasom prehovoril: ,,Nemusel si spraviť nič zlé. Na vojne som sa naučil, že smrť si nevyberá podľa toho, či je človek dobrý alebo zlý. Nahliadni do svojej duše. Ak tam vidíš tmu, je to preto, že si ju tam nechal vniknúť. Tak veľmi si sa bál smrti, že si z nej spravil viac, než v skutočnosti je. Povýšil si ju do pozície, z ktorej sa nad tebou týčila ako nebesá a dal si jej moc ovládať tvoje kroky. Ja som je ju dať odmietol. Nestránil som sa jej a vždy som bol pripravený na jej príchod. Vedel som, že tak či tak ma počká. A počkala ma. Ty si ma počkal, aby si ma previedol na druhú stranu. A ja som ťa počkal, aby som ti ukázal, ako sa vymaniť z jej nadvlády.“ S úsmevom k nemu natiahol ruku.</w:t>
      </w:r>
    </w:p>
    <w:p>
      <w:pPr>
        <w:pStyle w:val="Normal"/>
        <w:rPr>
          <w:lang w:val="sk-SK"/>
        </w:rPr>
      </w:pPr>
      <w:r>
        <w:rPr>
          <w:lang w:val="sk-SK"/>
        </w:rPr>
        <w:t xml:space="preserve">     </w:t>
      </w:r>
      <w:r>
        <w:rPr>
          <w:lang w:val="sk-SK"/>
        </w:rPr>
        <w:t xml:space="preserve">Srdce mu splašene bilo. Pred očami videl tie čierne oči plné smútku a krídla svojho anjela smrti. Bolo to tak naplánované? Hrala sa s nimi čiasi ruka ako so šachovými figúrkami a rozhodovala, ktorý pešiak vypadne? </w:t>
      </w:r>
    </w:p>
    <w:p>
      <w:pPr>
        <w:pStyle w:val="Normal"/>
        <w:rPr>
          <w:lang w:val="sk-SK"/>
        </w:rPr>
      </w:pPr>
      <w:r>
        <w:rPr>
          <w:lang w:val="sk-SK"/>
        </w:rPr>
        <w:t xml:space="preserve">     </w:t>
      </w:r>
      <w:r>
        <w:rPr>
          <w:lang w:val="sk-SK"/>
        </w:rPr>
        <w:t>A potom pocítil zmierenie. Akoby stál uprostred rieky a tá z neho odplavovala všetku hrôzu, úzkosť, strach, hnev a bolesť. Pristúpil k starcovi, roztiahol mohutné krídla a obomkol nimi útle telo. A potom prestal plynúť čas.</w:t>
      </w:r>
    </w:p>
    <w:p>
      <w:pPr>
        <w:pStyle w:val="Normal"/>
        <w:rPr>
          <w:lang w:val="sk-SK"/>
        </w:rPr>
      </w:pPr>
      <w:r>
        <w:rPr>
          <w:lang w:val="sk-SK"/>
        </w:rPr>
      </w:r>
    </w:p>
    <w:p>
      <w:pPr>
        <w:pStyle w:val="Normal"/>
        <w:rPr>
          <w:lang w:val="sk-SK"/>
        </w:rPr>
      </w:pPr>
      <w:r>
        <w:rPr>
          <w:lang w:val="sk-SK"/>
        </w:rPr>
        <w:t xml:space="preserve">     </w:t>
      </w:r>
    </w:p>
    <w:p>
      <w:pPr>
        <w:pStyle w:val="Normal"/>
        <w:rPr>
          <w:lang w:val="sk-SK"/>
        </w:rPr>
      </w:pPr>
      <w:r>
        <w:rPr>
          <w:lang w:val="sk-SK"/>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5:20:00Z</dcterms:created>
  <dc:creator>.</dc:creator>
  <dc:description/>
  <cp:keywords/>
  <dc:language>en-US</dc:language>
  <cp:lastModifiedBy>.</cp:lastModifiedBy>
  <dcterms:modified xsi:type="dcterms:W3CDTF">2012-04-27T04:32:00Z</dcterms:modified>
  <cp:revision>6</cp:revision>
  <dc:subject/>
  <dc:title>     Na nos mu sadla snehová vločka</dc:title>
</cp:coreProperties>
</file>